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ГДА ОДНОГО ПАРТНЕРА МАЛО (2)</w:t>
      </w:r>
    </w:p>
    <w:p>
      <w:pPr>
        <w:pStyle w:val="Normal"/>
        <w:rPr/>
      </w:pPr>
      <w:r>
        <w:rPr/>
        <w:t xml:space="preserve">10-02-2002 @ 18:36 </w:t>
      </w:r>
    </w:p>
    <w:p>
      <w:pPr>
        <w:pStyle w:val="Normal"/>
        <w:rPr/>
      </w:pPr>
      <w:r>
        <w:rPr/>
        <w:t xml:space="preserve">Раздел: Интимные страсти </w:t>
      </w:r>
    </w:p>
    <w:p>
      <w:pPr>
        <w:pStyle w:val="Normal"/>
        <w:rPr/>
      </w:pPr>
      <w:r>
        <w:rPr/>
        <w:t>(продолжение, начало зде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яжеловесы" - это пары, занимающиеся сексом с другими парами так часто, насколько им позволяет их распорядок жизни. Если они не принадлежат к какой-нибудь подходящей группе, типа группы Грега и Кэтрин, значит они завсегдатаи клубов. Частные группы контролируют своих членов, часто требуя с новичков представить доказательства, что они не носители ВИЧ. Некоторые, как группа из двенадцати пар в Миннеаполисе, подписывают клятву не заниматься сексом с лицами, не входящими в их число, и сдавать комплекс анализов на венерические болезни каждый год. Грег и Кэтрин требуют медицинской благонадежности только от новых членов. Как они говорят, каждому члену и так понятно, что нужно выбирать партнеров осторожно и всегда практиковать безопасный с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зирая на разный уровень беспорядочности в связях, все свингеры, мной опрошенные, не слишком информированы о болезнях, передающихся половым путем. Более девяноста процентов, например, не в курсе того, что хламидиями, заболеванием «номер один» из болезней такого типа в нашей стране, поражен каждый третий сексуально активный человек; хламидии не проявляют каких-либо симптомов у большинства мужчин и женщин и являются одной из главных причин бесплодия обоих полов, к тому же они могут передаваться во время предварительных ласк и орального секса. Презерватив не является стопроцентной защитой от передачи этого, да и любого другого,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й группе свингеров в Сан-Франциско подавляющее большинство удачно прошло проверку на заболевания, передающиеся половым путем. На их собраниях безопасного секса редко имеет место сношение, даже с презервативом. Они мастурбируют друг друга в пластиковых перчатках. Поцелуи запре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льный секс совершается при покрытом кондомом пенисе или вагине, защищенной специальной пленкой. Многие из участников - просто вуайеристы. Они лишь смотрят на тех, которые мастурбируют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, вроде такой, как у Грега, не приветствуют «хвостов», наблюдающих, но не желающих принять участие. Время от времени член группы может выбрать бездействие, но не часто. («Иногда, если у женщины тяжелый период, когда ей не хочется ничего делать, даже пососать у кого-нибудь, - говорит Грег, - она все равно приходит, и ее муж может заняться чем хочет».) В клубах же, наоборот, наблюдение со стороны общепринято. До трети заплативших за вход в клуб могут оставаться вн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сказала, что в нашей группе каждый - «тяжеловес», - гордо говорит мне Дж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оим около двери в спальню и болтаем, пока две обнаженные пары «занимаются кое-чем» на громоздкой кровати. Черные сатиновые простыни соскальзывают на пол, где и лежат, подобно лужам заболоченной воды. Ароматы дорогих духов смешиваются с запахами пота и резины. Блондинка с хорошенькими ножками стоит на коленях возле мужчины с его пенисом во рту. Одной рукой он мнет ее груди, а другой ласкает половые органы более молодой брюнетки. Четвертый участник, мужчина, пытается овладеть брюнеткой сзади. Я не могу сказать, надет ли у него презерватив, но на первом мужчине его нет. Я не знаю, кто на ком же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нравится смотреть? - спрашивает меня Джини. Ей нравится. Ее глаза порывисто перебегают от моих глаз к постели. - Лучше, чем в кино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, трахающий брюнетку, крепко сжимает ее бедра и энергично двигает тазом. Она, опираясь на обе руки, двигается навстречу ему с не меньшей энергией. Блондинка, кажется, натягивает свой рот на член другого мужчины в том же рит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 вы с Тедом участвуете в этой группе? - спрашив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а года. Тед и Грег сотрудничают в делах более четырех лет. - Она смотрит на постель. - Грег сказал, у него было чувство, что мы пара нужного типа, но он подождал, пока не узнал Теда по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новь переводит глаза к кровати. Неожиданно, по тембру ее голоса и по тому, как задерживаются на нем ее взгляды, я понимаю, что мужчина, ласкающий руками двух женщин, - ее муж Тед. Без одежды я его не узнала. Пока мы наблюдаем, он начинает посасывать сосок брюнетки. В его рот с ее груди стекает капля п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которых людей может обидеть, если вы назовете их свингерами, а они ими не являются, - говорит Джини. - Мы с Тедом до этого никогда не были в подобной группе. Мы занимались свингом от случая к случаю, посещая клуб, когда были в Нью-Йорке или Лос-Анджелесе, или знакомились с парами во время путешествий и так далее. Сейчас нам это нравится гораздо больше. Мы знаем этих людей и доверяем им. Когда вы делаете это с незнакомыми, приходится соблюдать остор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знакомились как-то с одной парой по объявлению в «Скрю». Они были сумасшедшими - во всяком случае, он. Он хотел трахнуть Теда в зад. Ну, вам ясно, что это значит. Конечно, Тед был против, как был бы и в любых других обстоятельствах. С той парой мы были в нашем доме, он очень изолирован, как и этот. Тот мужчина был пьян, и мы испугались, как бы он не изнасиловал моего мужа. Ну, слава Богу, они ушли, но все могло кончиться уж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ья это была иде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идея? - переспрашивает она, ее взгляд вновь прикован к кровати, где четверка меняет дис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бовать свинг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его. Я была поначалу равнодушна. - Она переводит взор на меня. - Здесь многие женщины вам скажут, что это была идея мужа, если будут честны. Я не думаю, что женщины могут выступать инициаторами свинга. Вы же пишете для женских журналов. Вы должны знать, что я имею в виду. У женщин достаточно проблем с тем, чтобы подвигнуть на секс своих мужей в собственных спаль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д предложил попробовать. Я нервничала по этому поводу. Я знала, что он развелся с первой женой как раз из-за сексуальных проблем. Он встречался с кем-то еще, и она его поймала. Подсознательно я подумала, что сумею удержать его, если соглашусь. Еще я очень переживала, что нужно будет заниматься сексом с незнакомым человеком. Возбудит ли его мое тело? Оно ведь несовершенно. Можно ожидать, что твой муж в любом случае будет тебя хотеть, но захочет ли тебя еще чей-то му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сил меня об этом, как дети выпрашивают себе игрушку. В конце концов я пошла на это. И знаете что? Я отлично провела время. Это было весело. Я до сих пор более сдержанная, чем большинство наших женщин. Мне не хочется делать это вчетвером, как сейчас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глаза перемещаются на кровать. Тед совокупляется с блондинкой, лежащей у него на груди, ее колени согнуты и широко разведены. Она сжимает его ягодицы, заталкивая его в себя поглубже. Он повизгивает от 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 всяком случае, - говорит Джини, - может быть, однажды я это сделаю. Я научилась никогда не зарекаться. Просто нельзя ничего знать наперед. Есть кое-что, что вам надо бы знать о большинстве этих женщин, - она понижает голос. - Они занимаются свингом обои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клоняет голову в сторону кровати, на которой блондинка кричит: «О Боже, о Боже, да, да, да, я сейчас конч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и двое, они бисексуалки, мне в принципе это не важно, но я не такая. Вот почему я люблю заниматься этим только с одним мужчиной за один заход. Если делить свинг вчетвером, на вашем теле обязательно окажутся женские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оим у двери достаточно долго, чтобы пары на кровати изменили позиции и партнеров и чтобы каждая женщина получила оргазм хотя бы раз. Они вызывают у меня ассоциацию с калейдоскопом, который высыпает все новые узоры, каждый из которых не лучше и не хуже предыдущего и последующего. Блондинка, триумфально оседлав мужа Джини, мастурбирует себя одной рукой и продолжает на нем скакать, когда я отхожу, оставляя Джини на «наблюдательном пункте»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две женщины, бывшие в той спальне с Тедом, приглашают меня пройти угоститься «травкой» в одну из шести ванных комнат. Нора, долговязая брюнетка лет под сорок, усаживается на унитаз. Она поджигает толстый «косяк», глубоко затягивается и передает его Джеррилин, которая заняла скамейку, обитую бархатом. Джеррилин тоже скоро будет сорок. Лобковые волосы Норы спутались, она откровенно не стыдится своей наготы. Джеррилин, хотя ее тело плотное и упругое, чувствует себя менее удобно. Она передает «косяк» мне и заворачивается в зеленое банное полоте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надо бы попользоваться биде, - говорит она Н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адо было бы попользоваться презервативами, - парирует та, и они с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ная выполнена в зеленом, золотом и черном цветах, а размерами больше средней чердачной квартирки в Манхэттене. Зеленый с черными прожилками мраморный душ может сразу обслужить четверых. С потолка свисают растения, берущие свет из огромных окон и двух световых лю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анная Грега, - говорит Нора. - Эта идея мужественности и широты в ее оформлении пришла в голову его декоратору. Что вы об этом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го декоратор должен был точно знать все о его мужественности, - согласилась Джерри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не чувствуете себя смешной, когда посещаете вечеринки вроде этой и весь вечер не снимаете одежды? - спрашивает Нора. - Я бы точно чувствовала себя не в своей та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урналистка, писавшая о свинге для городского журнала в конце семидесятых, говорила мне, что не могла сопротивляться участию в действии, - отвеч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, конечно, это была Гэи Тэйлиз, - говорит Джеррилин, вспоминая журналистку, испытавшую на себе некоторые виды сексуальной практики и описавшую их в книге «Жена твоего сосе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я по природе более сдержанна, - говор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были какое-то время проблемы, прежде чем я решилась на свинг, - Джеррилин солидарно кивает. - Этого хотел мой муж. А мне было на самом деле интересно, на что похож секс с женщиной, так что я стала его сопровождать. Вначале я разыгрывала оргазм. Я и Нору с мужем привела сюда, честно говоря, потому, что хотела заняться сексом именно с Норой, если уж захотела этого с жен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я была новенькой, я тоже симулировала оргазм, - присоединяется Нора. - Дело в том, что, изображая его, вы включаетесь в процесс целиком и постепенно испытываете его на 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ррилин кивает. «Косяк» опять идет по кругу. Они рассказывают мне о своих первых мужьях, строителе и полисмене, которые им были скучны (впрочем, это чувство было взаимно). После развода Джеррилин кормила себя и двоих детей, работая в ночном баре официанткой, днем же посещала колледж. Нора, с которой они подружились на родительском дне в школе, поменяла массу работ, прежде чем стала магистром экономики управления. Они были вместе, когда встретили своих новых мужей на дегустационном вечере, устроенном семейным доктором Джеррилин, обещавшим познакомить женщин с подходящими муж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т раз я должна была изменить положение вещей, - говорит Нора. - Я думаю, Джеррилин подтвердит мои слова. - Та согласно кивает. - Мы должны поддерживать наших парней в счастливом состоянии. А разве не удача, что, когда они смотрят, как мы с ней развлекаемся в постели, они счастли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вы думаете о Кэтрин? - спрашивает Джеррилин, может, для того, чтобы сменить тему, а может, действительно желая узнать мое мнение, вероятно, потому, что Кэтрин является истинным ядром этой группы. Члены группы домогаются ее более страстно, чем Гр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этрин очень харизматична, - говор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ерт Макгинли, исполнительный директор «Североамериканской ассоциации клубов любителей свинга», считает, что от пятидесяти до семидесяти пяти процентов женщин-свингеров - бисексуалки. Бисексуальные контакты женщин поощряются в свинг-клубах и группах. (Наблюдение за двумя женщинами, занимающимися любовью, - одна из высших мужских фантазий. Подборка фотографий с двумя женщинами является одной из самых популярных в журнале «Пентхауз».) Мужская бисексуальность, наоборот, не разрешена в клубах и большинстве общественны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гинли говорит, что у свингеров не так много шансов заболеть СПИДом, потому что «мужская бисексуальность крайне редка». Когда в прошлом году у двух женщин из миннесотской группы было обнаружено наличие ВИЧ, он публично заявил, что они имели контакты с бисексуальными мужчинами «вне группы». Другими словами, они бы не были инфицированы, если бы ограничили свои контакты рамкам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выношу термин «безопасный секс», потому что это предполагает, что в сексе есть нечто опасное, - говорит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нгеры уверены: покуда расширять сексуальную ориентацию будут только женщины, все будут в пол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думаете о Джини? - спрашивает Кэт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идим, откинувшись в плетеных креслах, на террасе. Ночной воздух мягок, но прохладен, и на всякий случай она дала мне шелковую шаль. Сзади нас, в доме, горят яркие огни, оттуда доносятся тихие отзвуки разговоров, отдельные стоны и вздохи, подчеркиваемые то одним, то другим мужским голосом, произносящим «Да, крошка, кончай» или «Да, детка, я конча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красива, - отвеч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м, - произносит Кэтрин, - ей надо избавиться от комплексов, но я думаю, что этого не случится. Грег говорит, что хотел бы посмотреть, как Джини проделывает штуки с другой женщиной, но я уверена, что это несбыточная мечта. Она боится. Как вы думаете, не значит ли это, что она тайная лесбия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занимались сексом с другой женщи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 собой, множество раз. Почему же нет? Это лишь способ чувствовать себя хорошо. - Она вытягивает руку в пространство между нами. Но ее ладонь не дотягивается до моей руки. - Видите ли, я играю в секс так же, как играю в теннис, упорно. Я работаю до пота. Я могу играть хорошо и с женщиной, и с муж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зачем выходить заму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чему нет? Быть замужем за Грегом - лучшее, что может быть. Вы думаете, я имела бы все это без него? У меня великолепн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идим в дружеском молчании несколько минут, затем к нам присоединяется Г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аписал дневное действо на видео, - говорит он. - Я думаю, вам следует зайти в дом и просмотреть его. Это свинг как он есть. На пленке есть отличный материал. - Мы с Кэтрин встаем, чтобы последовать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сажу вас в видеокомнате, а сам пойду позабочусь о Дж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ворачивается к Кэтрин и делает гримасу; такое выражение лица я видела у мужей на других вечеринках, когда им нужно было провести необходимое время с родственниками жены или ее сослуживцами. Она смеется искренним звенящим 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ини его обожает, - говори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не против? - спрашива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чего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этрин нежно хлопает его по заднице, и он уходит к Джини, ждущей его с раскрытыми объятиями и зовущими влажными губа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27:00Z</dcterms:created>
  <dc:creator>Fargus_Vladlena</dc:creator>
  <dc:description/>
  <dc:language>en-US</dc:language>
  <cp:lastModifiedBy>Fargus_Vladlena</cp:lastModifiedBy>
  <dcterms:modified xsi:type="dcterms:W3CDTF">2003-08-25T10:28:00Z</dcterms:modified>
  <cp:revision>3</cp:revision>
  <dc:subject/>
  <dc:title/>
</cp:coreProperties>
</file>